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ear Drop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/2/09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shley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I once heard a legend of a horse named Hoshihikari (Starlight), which disobeyed tsukhikari (moonlight) and was sentenced to the clawed land,” said the old Horse.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AHHHHHHH!!” </w:t>
      </w:r>
      <w:r>
        <w:rPr>
          <w:sz w:val="32"/>
          <w:szCs w:val="32"/>
        </w:rPr>
        <w:t xml:space="preserve"> Tear drop screamed. 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What’s wrong?” asked No light</w:t>
      </w:r>
    </w:p>
    <w:p>
      <w:pPr>
        <w:pStyle w:val="Normal"/>
        <w:ind w:firstLine="720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I think I saw moonlight!!” said Tear drop</w:t>
      </w:r>
    </w:p>
    <w:p>
      <w:pPr>
        <w:pStyle w:val="Normal"/>
        <w:ind w:firstLine="720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Was starlight there?” asked No light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Tear drop said “I’m not shear I could not see.”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Ok!” said on light </w:t>
      </w:r>
    </w:p>
    <w:p>
      <w:pPr>
        <w:pStyle w:val="Normal"/>
        <w:ind w:firstLine="720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Go to bed,” said Tear drop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Tear drop was racing like the wind!” said the old horse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42:00Z</dcterms:created>
  <dc:creator>student</dc:creator>
  <dc:description/>
  <dc:language>en-US</dc:language>
  <cp:lastModifiedBy>student</cp:lastModifiedBy>
  <dcterms:modified xsi:type="dcterms:W3CDTF">2009-03-06T14:28:00Z</dcterms:modified>
  <cp:revision>13</cp:revision>
  <dc:subject/>
  <dc:title>Tar Drop</dc:title>
</cp:coreProperties>
</file>